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2 Закона Ульяновской области </w:t>
        <w:br/>
        <w:t>«О некоторых мерах, способствующих развитию жилищного строительства на территор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виязи с принятием закона Ульяновской области «О внесении изменений в статью 2 Закона Ульяновской области «О некоторых мерах, способствующих развитию жилищного строительства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ния утратившими силу, приостановления, изменения, дополнения или принятия иных актов законодательства Ульяновской области не потребуется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2-02</cp:lastModifiedBy>
  <cp:lastPrinted>2022-08-10T12:12:00Z</cp:lastPrinted>
  <dcterms:modified xsi:type="dcterms:W3CDTF">2024-04-08T07:47:00Z</dcterms:modified>
  <cp:revision>34</cp:revision>
  <dc:subject/>
  <dc:title>Перечень актов</dc:title>
</cp:coreProperties>
</file>